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6788053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50386645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27821067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8244797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083452946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38029003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